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показатели оценки эффективности и качества деятельности работника структурного подразделения МБУК «ЦБС З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иблиотекарь – эксперт по комплектовани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ение ОКи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__________________________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1"/>
        <w:tblW w:w="44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29"/>
        <w:gridCol w:w="2902"/>
        <w:gridCol w:w="1388"/>
        <w:gridCol w:w="3333"/>
        <w:gridCol w:w="1140"/>
        <w:gridCol w:w="3549"/>
        <w:gridCol w:w="1077"/>
      </w:tblGrid>
      <w:tr>
        <w:trPr>
          <w:trHeight w:val="1535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аименование критерия оценки результативности и качества труд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Единиц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змерения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ровень достижения показателей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Баллы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Фактическое выполнени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ценка в баллах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полнение  плана работы за текущий период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100% выполнение  плана с высоким качеством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80-90%  выполнение плана с высоким качеством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80-100% выполнения плана с удовлетворительным качеством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Выполнение плана ниже 80%, выполнение плана с низким качеством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Увеличения количества библиографических записей в карточных каталогах за отчетный месяц (алфавитный каталог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1% 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0% </w:t>
            </w:r>
          </w:p>
          <w:p>
            <w:pPr>
              <w:pStyle w:val="ListParagraph"/>
              <w:widowControl/>
              <w:spacing w:lineRule="auto" w:line="240" w:before="0" w:after="0"/>
              <w:ind w:left="31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974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Экспертиза информационных продуктов (проверка списка экстремистких материалов, маркировка библиотечного фонда (0+, 6+, 12+, 16+, 18+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00%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;</w:t>
            </w:r>
          </w:p>
          <w:p>
            <w:pPr>
              <w:pStyle w:val="ListParagraph"/>
              <w:widowControl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402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роцент обработанных экземпляров от общего числа поступлений за текущий месяц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00%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0%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761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полнение форм работ по своему направлению деятельности, связанных с внутрибиблиотечными процессам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Ед. форм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3 и боле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2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0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6.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сполнительская дисципл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акт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взысканий и замечаний не имеется 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имеется однократное  замечание и взыскание со стороны администрации учреждения – 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имеются множественные  замечания и взыскания со стороны администрации учрежден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5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0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минус 5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рудовая дисципл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акт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не нарушается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нарушается однократно нарушается неоднократно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5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0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инус 5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133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вышение профессионального уровня в период трудовой деятельности*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Ед. форм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результативное использование 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3-х и более форм повышения квалификации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результативное использование 2-х форм повышения квалификации 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результативное использование 1 формы повышения квалификации 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формы повышения квалификации не используютс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54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9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оверка библиотечного фонда*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квартально в соответствии с планом работы отде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00%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енее 10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0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оличество экземпляров новых поступлений в библиотечные фонды на 1 000 жителей **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Экз.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6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6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5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енее 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97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1</w:t>
            </w:r>
          </w:p>
        </w:tc>
        <w:tc>
          <w:tcPr>
            <w:tcW w:w="290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Обновляемость библиотечного фонда за текущий год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**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%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%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енее 1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1910</wp:posOffset>
                      </wp:positionV>
                      <wp:extent cx="1905000" cy="417830"/>
                      <wp:effectExtent l="635" t="1270" r="127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417960"/>
                                <a:chOff x="0" y="0"/>
                                <a:chExt cx="1905120" cy="4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05120" cy="41724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905120" cy="41724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3.25pt;width:150pt;height:32.95pt" coordorigin="297,65" coordsize="3000,65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6" stroked="t" o:allowincell="t" style="position:absolute;left:297;top:67;width:2999;height:656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Прямая со стрелкой 5" stroked="t" o:allowincell="t" style="position:absolute;left:297;top:66;width:2999;height:656;flip:y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того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mc:AlternateContent>
                <mc:Choice Requires="wpg">
                  <w:drawing>
                    <wp:anchor behindDoc="1" distT="0" distB="0" distL="93980" distR="0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540</wp:posOffset>
                      </wp:positionV>
                      <wp:extent cx="854710" cy="457200"/>
                      <wp:effectExtent l="0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4640" cy="457200"/>
                                <a:chOff x="0" y="0"/>
                                <a:chExt cx="854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4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54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0.2pt;width:67.3pt;height:36pt" coordorigin="-32,4" coordsize="1346,720"/>
                  </w:pict>
                </mc:Fallback>
              </mc:AlternateConten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mc:AlternateContent>
                <mc:Choice Requires="wpg">
                  <w:drawing>
                    <wp:anchor behindDoc="1" distT="0" distB="0" distL="94615" distR="0" simplePos="0" locked="0" layoutInCell="1" allowOverlap="1" relativeHeight="4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540</wp:posOffset>
                      </wp:positionV>
                      <wp:extent cx="2147570" cy="457200"/>
                      <wp:effectExtent l="0" t="25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7400" cy="457200"/>
                                <a:chOff x="0" y="0"/>
                                <a:chExt cx="214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4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0.2pt;width:169.1pt;height:36pt" coordorigin="-31,4" coordsize="3382,720"/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5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42545</wp:posOffset>
                      </wp:positionV>
                      <wp:extent cx="739140" cy="457200"/>
                      <wp:effectExtent l="2081530" t="425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457200"/>
                                <a:chOff x="0" y="0"/>
                                <a:chExt cx="739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9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39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9pt;margin-top:3.35pt;width:58.2pt;height:36pt" coordorigin="3278,67" coordsize="1164,720"/>
                  </w:pict>
                </mc:Fallback>
              </mc:AlternateConten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mc:AlternateContent>
                <mc:Choice Requires="wpg">
                  <w:drawing>
                    <wp:anchor behindDoc="1" distT="0" distB="0" distL="81280" distR="0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1910</wp:posOffset>
                      </wp:positionV>
                      <wp:extent cx="2186940" cy="417830"/>
                      <wp:effectExtent l="0" t="419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7000" cy="417960"/>
                                <a:chOff x="0" y="0"/>
                                <a:chExt cx="2187000" cy="4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18700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8700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3.25pt;width:172.2pt;height:32.95pt" coordorigin="-52,65" coordsize="3444,659"/>
                  </w:pict>
                </mc:Fallback>
              </mc:AlternateConten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eastAsia="" w:cs="Times New Roman" w:eastAsiaTheme="minorEastAsia"/>
        </w:rPr>
      </w:pPr>
      <w:r>
        <w:rPr>
          <w:rFonts w:eastAsia="" w:cs="Times New Roman" w:ascii="Times New Roman" w:hAnsi="Times New Roman" w:eastAsiaTheme="minorEastAsia"/>
        </w:rPr>
        <w:t>*- ежеквартальные показатели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 ежегодн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оценка за месяц – 35-38 баллов; за квартал – 45-48, за год – 55-58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 расчёта  целевых 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 показателей  </w:t>
      </w:r>
      <w:r>
        <w:rPr>
          <w:rFonts w:cs="Times New Roman" w:ascii="Times New Roman" w:hAnsi="Times New Roman"/>
          <w:b/>
          <w:sz w:val="24"/>
          <w:szCs w:val="24"/>
        </w:rPr>
        <w:t>эффективности и качества деятельности работника структурного подразделения МБУК «ЦБС З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Ежемесячный показатель «Выполнение  плана работы за текущий период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выполнение  плана с высоким качеством – 5 балл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90%  выполнение плана с высоким качеством – 4 балл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100% выполнения плана с удовлетворительным качеством – 3 балл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ниже 80%, выполнение плана с низким качеством – 0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 Книги суммарного учета библиотчного фонда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Ежемесячный показатель «</w:t>
      </w:r>
      <w:r>
        <w:rPr>
          <w:rFonts w:cs="Times New Roman" w:ascii="Times New Roman" w:hAnsi="Times New Roman"/>
          <w:b/>
          <w:i/>
        </w:rPr>
        <w:t>Увеличения количества библиографических записей в карточных каталогах за отчетный месяц (алфавитный каталог)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% - 5 балл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% - 0 баллов;</w:t>
      </w:r>
    </w:p>
    <w:p>
      <w:pPr>
        <w:pStyle w:val="Normal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 Ежедненые планы работы сотрудников, паспорт каталога</w:t>
      </w:r>
    </w:p>
    <w:p>
      <w:pPr>
        <w:pStyle w:val="Normal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Ежемесячный показатель «</w:t>
      </w:r>
      <w:r>
        <w:rPr>
          <w:rFonts w:cs="Times New Roman" w:ascii="Times New Roman" w:hAnsi="Times New Roman"/>
          <w:b/>
          <w:i/>
        </w:rPr>
        <w:t>Экспертиза информационных продуктов (проверка списка экстремистких материалов, маркировка библиотечного фонда (0+, 6+, 12+, 16+, 18+)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– 5 баллов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% – 0 баллов;</w:t>
      </w:r>
    </w:p>
    <w:p>
      <w:pPr>
        <w:pStyle w:val="ListParagraph"/>
        <w:spacing w:lineRule="auto" w:line="360" w:before="0" w:after="0"/>
        <w:ind w:left="644" w:hanging="0"/>
        <w:jc w:val="both"/>
        <w:rPr>
          <w:rFonts w:ascii="Times New Roman" w:hAnsi="Times New Roman" w:eastAsia="" w:cs="Times New Roman" w:eastAsiaTheme="minorEastAsia"/>
          <w:i/>
          <w:i/>
        </w:rPr>
      </w:pPr>
      <w:r>
        <w:rPr>
          <w:rFonts w:cs="Times New Roman" w:ascii="Times New Roman" w:hAnsi="Times New Roman"/>
          <w:i/>
          <w:sz w:val="24"/>
        </w:rPr>
        <w:t>Источники данных:  Книги суммарного учета библиотечного фонда,</w:t>
      </w:r>
      <w:r>
        <w:rPr>
          <w:i/>
        </w:rPr>
        <w:t xml:space="preserve"> </w:t>
      </w:r>
      <w:r>
        <w:rPr>
          <w:rFonts w:eastAsia="" w:cs="Times New Roman" w:ascii="Times New Roman" w:hAnsi="Times New Roman" w:eastAsiaTheme="minorEastAsia"/>
          <w:i/>
        </w:rPr>
        <w:t>федеральный список экстремистках материалов, Федеральный закон от 29.12.2010 № 436-ФЗ «О защите детей от информации, причиняющей вред их здоровью развит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жемесячный показатель  «</w:t>
      </w:r>
      <w:r>
        <w:rPr>
          <w:rFonts w:cs="Times New Roman" w:ascii="Times New Roman" w:hAnsi="Times New Roman"/>
          <w:b/>
          <w:i/>
        </w:rPr>
        <w:t>Процент обработанных экземпляров от общего числа поступлений за текущий месяц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% 5- 5 балов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% - 0 баллов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Источники данных:Книги суммарного учета фондов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Ежемесячный показатель «Выполнение форм работ по своему направлению деятельности, связанных с внутрибиблиотечными процессами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уется выполнением следующих форм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фондом (участие в текущем комплектовании (оформление пожертвований,  подача списков на комплектование); изучение фонда (указать раздел, указать метод, указать цель и задач); мероприятия по сохранности библиотечного фонда (ремонт книг, пропаганда  сохранности фонда, ликвидация читательской задолженности, недостачи); ведение документации  по фонду (КСУБФ, картотека периодики, картотека ОЦЛ, картотека отказов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библиографическая работа (работа с картотекой ИРИ, роспись в СБА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 более – 5 балл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3 балл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1 балл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Книги суммарного учета библиотечного фонда, ежедневные планы работы сотрудник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Ежемесячный показатель «Исполнительская дисциплина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й и замечаний не имеется – 5 балл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однократное  замечание и взыскание со стороны администрации учреждения – 0 балл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множественные  замечания и взыскания со стороны администрации учреждения – минус 5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Источники данных: </w:t>
      </w:r>
      <w:r>
        <w:rPr>
          <w:rFonts w:cs="Times New Roman" w:ascii="Times New Roman" w:hAnsi="Times New Roman"/>
          <w:sz w:val="24"/>
          <w:szCs w:val="24"/>
        </w:rPr>
        <w:t>Докладная записка,  объяснительная записка о нарушении дисциплины, акты, приказы администрации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b/>
          <w:i/>
          <w:sz w:val="24"/>
          <w:szCs w:val="24"/>
        </w:rPr>
        <w:t>Ежемесячный показатель «Трудовая дисциплина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в баллах: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ается – 5 балл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ется однократно – 0 балл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ется неоднократно – минус 5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>докладная записка,  объяснительная записка о нарушении дисциплины, акты, приказы, правила внутреннего трудового распорядка администраци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Ежеквартальный показатель «Повышение профессионального уровня в период трудовой деятельности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ледующих форм повышения квалификации: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 курсов повышения квалификации, заочное обучение по профилю специальност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 семинарах, научно-практических конференциях областного уровня, уровня ЦБС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формы обучения (стажировки молодых специалистов, работа над темой самообразования, чтение профессиональной литературы, изучение опыта работы библиотек в сети Интернет и т.д.)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е использование 3-х и более форм повышения квалификации – 5 балл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е использование 2-х форм повышения квалификации – 4 балл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е использование 1 формы повышения квалификации – 2 балл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вышения квалификации не используются – 0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и данных: Свидетельства, дипломы, семинарские дневники, отчеты о работе над темой самообразовани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Ежеквартальный показатель «</w:t>
      </w:r>
      <w:r>
        <w:rPr>
          <w:rFonts w:cs="Times New Roman" w:ascii="Times New Roman" w:hAnsi="Times New Roman"/>
          <w:b/>
          <w:i/>
        </w:rPr>
        <w:t>Проверка библиотечного фон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– 5 балл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% – 0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Учетный каталог,инвентарные книги, ежедненвные планы работы сотрудник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Ежегодный показатель «</w:t>
      </w:r>
      <w:r>
        <w:rPr>
          <w:rFonts w:cs="Times New Roman" w:ascii="Times New Roman" w:hAnsi="Times New Roman"/>
          <w:b/>
          <w:i/>
        </w:rPr>
        <w:t>Количество экземпляров новых поступлений в библиотечные фонды на 1 000 жите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в баллах: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65экз. – 5 б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60экз. – 3 бал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55экз. – 2 бал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енее 55 экз. – 0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Книги суммарногоучета библиотечного фонда, 6НК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Ежегодный показатель «</w:t>
      </w:r>
      <w:r>
        <w:rPr>
          <w:rFonts w:eastAsia="Arial Unicode MS" w:ascii="Times New Roman" w:hAnsi="Times New Roman"/>
          <w:b/>
          <w:i/>
          <w:color w:val="000000"/>
          <w:sz w:val="24"/>
          <w:szCs w:val="24"/>
        </w:rPr>
        <w:t>Обновляемость библиотечного фонда за текущий 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в баллах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% – 5 балл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ее 1% -0 баллов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суммарногоучета библиотечного фонда, 6НК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0e74"/>
    <w:pPr>
      <w:widowControl/>
      <w:bidi w:val="0"/>
      <w:spacing w:lineRule="auto" w:line="276" w:beforeAutospacing="0" w:before="0" w:after="200"/>
      <w:ind w:left="0" w:hanging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419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d60e74"/>
    <w:pPr>
      <w:widowControl/>
      <w:bidi w:val="0"/>
      <w:spacing w:beforeAutospacing="0" w:before="0" w:after="0"/>
      <w:ind w:left="0" w:hanging="0"/>
      <w:jc w:val="left"/>
    </w:pPr>
    <w:rPr>
      <w:rFonts w:ascii="Times New Roman" w:hAnsi="Times New Roman" w:eastAsia="" w:cs="Times New Roman" w:eastAsiaTheme="minorEastAsia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f47836"/>
    <w:pPr>
      <w:ind w:left="720" w:hanging="0"/>
    </w:pPr>
    <w:rPr>
      <w:rFonts w:ascii="Calibri" w:hAnsi="Calibri" w:eastAsia="Times New Roman" w:cs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d60e74"/>
    <w:pPr>
      <w:spacing w:before="0"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6</Pages>
  <Words>1051</Words>
  <Characters>5991</Characters>
  <CharactersWithSpaces>702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49:00Z</dcterms:created>
  <dc:creator>ЦБС</dc:creator>
  <dc:description/>
  <dc:language>en-US</dc:language>
  <cp:lastModifiedBy>ЦБС</cp:lastModifiedBy>
  <dcterms:modified xsi:type="dcterms:W3CDTF">2019-04-08T03:4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